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ESIGN OF BRIDGES</w:t>
        <w:tab/>
        <w:t xml:space="preserve">        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13</w:t>
        <w:tab/>
        <w:tab/>
        <w:t xml:space="preserve">         </w:t>
        <w:tab/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e missing data suitabl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Use of relevant IS&amp;IRC codes are permitted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yse the RCC slab bridge for a National Highway using the following da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rriage width</w:t>
        <w:tab/>
        <w:tab/>
        <w:tab/>
        <w:t>=</w:t>
        <w:tab/>
        <w:t>7.5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ot path</w:t>
        <w:tab/>
        <w:tab/>
        <w:tab/>
        <w:tab/>
        <w:t>=</w:t>
        <w:tab/>
        <w:t>1m on either si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lear span</w:t>
        <w:tab/>
        <w:tab/>
        <w:tab/>
        <w:tab/>
        <w:t>=</w:t>
        <w:tab/>
        <w:t>6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earing coat</w:t>
        <w:tab/>
        <w:tab/>
        <w:tab/>
        <w:tab/>
        <w:t>=</w:t>
        <w:tab/>
        <w:t>100 m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idth of bearing</w:t>
        <w:tab/>
        <w:tab/>
        <w:tab/>
        <w:t>=</w:t>
        <w:tab/>
        <w:t>0.5 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terials</w:t>
        <w:tab/>
        <w:tab/>
        <w:tab/>
        <w:tab/>
        <w:t>=</w:t>
        <w:tab/>
        <w:t>M30 and Fe 4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oading</w:t>
        <w:tab/>
        <w:tab/>
        <w:tab/>
        <w:tab/>
        <w:tab/>
        <w:t>=</w:t>
        <w:tab/>
        <w:t>IRC class AA tracked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Explain the failure of RCC Bridges indicating the possible reasons for such collapse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sz w:val="24"/>
          <w:szCs w:val="24"/>
        </w:rPr>
        <w:t>Design a post tensioned pre-stressed concrete slab bridge deck for a National highway using the following data. Also check the stresses at top and bottom fibe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 load Moment</w:t>
        <w:tab/>
        <w:tab/>
        <w:t xml:space="preserve">= </w:t>
        <w:tab/>
        <w:t>200kNm.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40 grade concrete and 7mm dia high tensile wires with an ultimate tensile strength of    1500 N/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oused in cables with 12 wires. For supplementary reinforcement, adopt Fe415 grade steel. Compressive strength at transfer is 35 N/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loss ratio is 0.8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rite short note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nchorage of tendons and Grouting of tendons.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dvantages of Prestressed concrete bridges.</w:t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sign the plate girder bridge for the following data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ffective span of girder      </w:t>
        <w:tab/>
        <w:tab/>
        <w:tab/>
        <w:tab/>
        <w:tab/>
        <w:t>= 25 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ead load </w:t>
        <w:tab/>
        <w:tab/>
        <w:tab/>
        <w:tab/>
        <w:tab/>
        <w:tab/>
        <w:tab/>
        <w:tab/>
        <w:tab/>
        <w:t>= 10 kN/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quivalent total live load for bending moment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alculation per track</w:t>
        <w:tab/>
        <w:tab/>
        <w:tab/>
        <w:tab/>
        <w:tab/>
        <w:tab/>
        <w:tab/>
        <w:t>= 2727 kN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quivalent total live load  for shear calculation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r track</w:t>
        <w:tab/>
        <w:tab/>
        <w:tab/>
        <w:tab/>
        <w:tab/>
        <w:tab/>
        <w:tab/>
        <w:tab/>
        <w:tab/>
        <w:tab/>
        <w:t>= 2927kN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esign flange plate, web plate, stiffeners and connections between the elements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  <w:tab/>
        <w:t>Verify the stability of the pier shown in the figure below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op width of pier </w:t>
        <w:tab/>
        <w:tab/>
        <w:tab/>
        <w:tab/>
        <w:tab/>
        <w:tab/>
        <w:tab/>
        <w:tab/>
        <w:t>=2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eight of pier</w:t>
        <w:tab/>
        <w:tab/>
        <w:tab/>
        <w:tab/>
        <w:tab/>
        <w:tab/>
        <w:tab/>
        <w:tab/>
        <w:tab/>
        <w:t>=12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igh flood level</w:t>
        <w:tab/>
        <w:tab/>
        <w:tab/>
        <w:tab/>
        <w:tab/>
        <w:tab/>
        <w:tab/>
        <w:tab/>
        <w:tab/>
        <w:t>=2m below bearing level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de batten</w:t>
        <w:tab/>
        <w:tab/>
        <w:tab/>
        <w:tab/>
        <w:tab/>
        <w:tab/>
        <w:tab/>
        <w:tab/>
        <w:tab/>
        <w:tab/>
        <w:t>=1 in 12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an of bridge</w:t>
        <w:tab/>
        <w:tab/>
        <w:tab/>
        <w:tab/>
        <w:tab/>
        <w:tab/>
        <w:tab/>
        <w:tab/>
        <w:tab/>
        <w:t>=16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ading</w:t>
        <w:tab/>
        <w:tab/>
        <w:tab/>
        <w:tab/>
        <w:tab/>
        <w:tab/>
        <w:tab/>
        <w:tab/>
        <w:tab/>
        <w:tab/>
        <w:tab/>
        <w:t>=IRC class AA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ze of the girder</w:t>
        <w:tab/>
        <w:tab/>
        <w:tab/>
        <w:tab/>
        <w:tab/>
        <w:tab/>
        <w:tab/>
        <w:tab/>
        <w:tab/>
        <w:t>=300x1500 mm (3nos)</w:t>
      </w:r>
    </w:p>
    <w:p>
      <w:pPr>
        <w:pStyle w:val="Normal"/>
        <w:ind w:firstLine="43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Normal"/>
        <w:ind w:firstLine="43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1538605</wp:posOffset>
                </wp:positionH>
                <wp:positionV relativeFrom="paragraph">
                  <wp:posOffset>60325</wp:posOffset>
                </wp:positionV>
                <wp:extent cx="3633470" cy="201549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3480" cy="2015640"/>
                          <a:chOff x="0" y="0"/>
                          <a:chExt cx="3633480" cy="2015640"/>
                        </a:xfrm>
                      </wpg:grpSpPr>
                      <wps:wsp>
                        <wps:cNvSpPr txBox="1"/>
                        <wps:spPr>
                          <a:xfrm>
                            <a:off x="163080" y="1534680"/>
                            <a:ext cx="24012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2"/>
                                  <w:rFonts w:ascii="Calibri" w:hAnsi="Calibri" w:asciiTheme="minorHAnsi" w:cstheme="minorBidi" w:eastAsiaTheme="minorEastAsia" w:hAnsiTheme="minorHAnsi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154520"/>
                            <a:ext cx="720" cy="3499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1504440"/>
                            <a:ext cx="11700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1242000"/>
                            <a:ext cx="2916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2"/>
                                  <w:rFonts w:ascii="Calibri" w:hAnsi="Calibri" w:asciiTheme="minorHAnsi" w:cstheme="minorBidi" w:eastAsiaTheme="minorEastAsia" w:hAnsiTheme="minorHAnsi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0"/>
                            <a:ext cx="9936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4920"/>
                            <a:ext cx="27907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56480"/>
                            <a:ext cx="16459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6480"/>
                            <a:ext cx="572760" cy="15584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456480"/>
                            <a:ext cx="572040" cy="15584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2680"/>
                            <a:ext cx="16459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448200"/>
                            <a:ext cx="720" cy="15584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1100520"/>
                            <a:ext cx="6915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1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456480"/>
                            <a:ext cx="720" cy="15501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60440"/>
                            <a:ext cx="720" cy="15501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460440"/>
                            <a:ext cx="720" cy="15501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05400" y="409680"/>
                            <a:ext cx="19188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703160" y="409680"/>
                            <a:ext cx="2246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5pt;margin-top:4.75pt;width:286.1pt;height:158.7pt" coordorigin="2423,95" coordsize="5722,3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80;top:2512;width:37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2"/>
                            <w:rFonts w:ascii="Calibri" w:hAnsi="Calibri" w:asciiTheme="minorHAnsi" w:cstheme="minorBidi" w:eastAsiaTheme="minorEastAsia" w:hAnsiTheme="minorHAnsi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49;top:1913;width:0;height:55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2765;top:2464;width:183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2973;top:2051;width:45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2"/>
                            <w:rFonts w:ascii="Calibri" w:hAnsi="Calibri" w:asciiTheme="minorHAnsi" w:cstheme="minorBidi" w:eastAsiaTheme="minorEastAsia" w:hAnsiTheme="minorHAnsi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9;top:95;width:156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423;top:3268;width:4394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325;top:814;width:2591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2423;top:814;width:901;height:2453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917;top:814;width:900;height:2453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338;top:414;width:2591;height:0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6964;top:801;width:0;height:2453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7056;top:1828;width:108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1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338;top:814;width:0;height:244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5905;top:820;width:0;height:244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4644;top:820;width:0;height:244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rect id="shape_0" fillcolor="white" stroked="t" o:allowincell="f" style="position:absolute;left:3849;top:740;width:301;height:70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5105;top:740;width:353;height:70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The foundation for sub structure of a bridge consists of 16 piles to carry a total load of    10000 kN. The piles are spaced at 2m c/c. They are driven through soft ground to a hard stratum available at a depth of 10m. Design the pile foundation using M30 and Fe 415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Give in detail the various methods adopted in maintenance of the bridg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notes on Bearings in detail with design specification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401</Words>
  <Characters>2288</Characters>
  <CharactersWithSpaces>268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3-26T08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